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3.09.2025   № 36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tabs>
          <w:tab w:val="clear" w:pos="720"/>
          <w:tab w:val="left" w:pos="4335" w:leader="none"/>
          <w:tab w:val="left" w:pos="588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74:20 по ул. Советской, 197Б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74:20, </w:t>
      </w:r>
      <w:r>
        <w:rPr>
          <w:bCs/>
          <w:color w:val="000000"/>
          <w:szCs w:val="28"/>
        </w:rPr>
        <w:t xml:space="preserve">площадью 320 кв. м, по ул. Советской, 197Б г. Майкопа, принадлежит на праве собственности гражданину </w:t>
      </w:r>
      <w:r>
        <w:rPr>
          <w:szCs w:val="28"/>
        </w:rPr>
        <w:t>Хакунову Давлету Батырбие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вгуста 2025 г. №КУВИ-001/2025-162503069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ин </w:t>
      </w:r>
      <w:r>
        <w:rPr>
          <w:bCs/>
          <w:color w:val="000000"/>
          <w:szCs w:val="28"/>
        </w:rPr>
        <w:t xml:space="preserve">Хакунов Д.Б. 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здания общежития с залом для занятий спортом с увеличением площади застройки до 57,8% на земельном участке с кадастровым номером 01:08:0507074:20, площадью 320 кв. м, по                      ул. Советской, 197Б г. Майкопа на расстоянии 2,3 м от границы земельного участка по ул. Советской, 197А г. Майкопа, на расстоянии 1,3 м от границы земельного участка с кадастровым номером 01:08:0507074:274 с северной стороны и по границе земельного участка по ул. Гоголя, 19                     г. Майкоп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74:20 по ул. Советской, 197Б г. Майкопа находится в зоне застройки среднеэтажными жилыми домами (Ж-СЗ). Разрешенные виды использования земельного участка «[3.2.4] - Общежития» и «</w:t>
      </w:r>
      <w:r>
        <w:rPr>
          <w:color w:val="22272F"/>
          <w:szCs w:val="28"/>
          <w:shd w:fill="FFFFFF" w:val="clear"/>
        </w:rPr>
        <w:t>[5.1] - Спорт</w:t>
      </w:r>
      <w:r>
        <w:rPr>
          <w:color w:val="000000"/>
          <w:szCs w:val="28"/>
        </w:rPr>
        <w:t>» являются основными видами использования зоны Ж-С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74:20 по                             ул. Советской, 197Б г. Майкопа» (заключение о результатах публичных слушаний опубликовано в газете «Майкопские новости» 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                              Хакунову Д.Б.  разрешение на отклонение от предельных параметров </w:t>
      </w:r>
      <w:r>
        <w:rPr>
          <w:szCs w:val="28"/>
        </w:rPr>
        <w:t xml:space="preserve">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 xml:space="preserve">на земельном участке с кадастровым номером </w:t>
      </w:r>
      <w:r>
        <w:rPr>
          <w:color w:val="000000"/>
          <w:szCs w:val="28"/>
        </w:rPr>
        <w:t xml:space="preserve">01:08:0507074:20 по                          ул. Советской, 197Б г. Майкопа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       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Хакунову Давлету Батырбиевичу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здания общежития с залом для занятий спортом с увеличением площади застройки до 57,8% на земельном участке с кадастровым номером 01:08:0507074:20, площадью 320 кв. м, по ул. Советской, 197Б г. Майкопа на расстоянии 2,3 м от границы земельного участка по ул. Советской, 197А г. Майкопа, на расстоянии 1,3 м от границы земельного участка с кадастровым номером 01:08:0507074:274 с северной стороны и по границе земельного участка по ул. Гоголя, 19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74:20 по ул. Советской, 197Б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35:00Z</dcterms:created>
  <dc:creator>игорь</dc:creator>
  <dc:description/>
  <cp:keywords/>
  <dc:language>en-US</dc:language>
  <cp:lastModifiedBy>User</cp:lastModifiedBy>
  <cp:lastPrinted>2025-08-26T10:27:00Z</cp:lastPrinted>
  <dcterms:modified xsi:type="dcterms:W3CDTF">2025-09-03T08:35:00Z</dcterms:modified>
  <cp:revision>2</cp:revision>
  <dc:subject/>
  <dc:title>АДМИНИСТРАЦИЯ</dc:title>
</cp:coreProperties>
</file>